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Καταγγελία Σύμβασης Χωρίς Προειδοποίηση</w:t>
              <w:tab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11"/>
        <w:gridCol w:w="899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MERGEFIELD OnomaMiteras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171"/>
        <w:gridCol w:w="1529"/>
        <w:gridCol w:w="90"/>
        <w:gridCol w:w="1800"/>
        <w:gridCol w:w="180"/>
        <w:gridCol w:w="2610"/>
      </w:tblGrid>
      <w:tr>
        <w:trPr>
          <w:trHeight w:val="458" w:hRule="atLeast"/>
        </w:trPr>
        <w:tc>
          <w:tcPr>
            <w:tcW w:w="10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ΠΡΟΣΛΗΨΗΣ-ΑΠΟΛΥΣΗΣ-ΑΠΟΖΗΜΙΩΣΗΣ ΜΙΣΘΩΤ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fldChar w:fldCharType="begin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instrText xml:space="preserve"> MERGEFIELD EidikothtaDescr </w:instrText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</w:r>
            <w:r>
              <w:rPr>
                <w:sz w:val="16"/>
                <w:szCs w:val="16"/>
                <w:rFonts w:cs="Times New Roman" w:ascii="Times New Roman" w:hAnsi="Times New Roman"/>
                <w:lang w:val="en-US"/>
              </w:rPr>
              <w:fldChar w:fldCharType="end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ΩΔΙΚΟ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fldChar w:fldCharType="begin"/>
            </w:r>
            <w:r>
              <w:rPr>
                <w:sz w:val="16"/>
                <w:kern w:val="0"/>
                <w:szCs w:val="16"/>
                <w:rFonts w:eastAsia="Calibri" w:cs="Times New Roman" w:ascii="Times New Roman" w:hAnsi="Times New Roman"/>
              </w:rPr>
              <w:instrText xml:space="preserve"> MERGEFIELD EidikothtaKod </w:instrText>
            </w:r>
            <w:r>
              <w:rPr>
                <w:sz w:val="16"/>
                <w:kern w:val="0"/>
                <w:szCs w:val="16"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16"/>
                <w:kern w:val="0"/>
                <w:szCs w:val="16"/>
                <w:rFonts w:eastAsia="Calibri" w:cs="Times New Roman" w:ascii="Times New Roman" w:hAnsi="Times New Roman"/>
              </w:rPr>
            </w:r>
            <w:r>
              <w:rPr>
                <w:sz w:val="16"/>
                <w:kern w:val="0"/>
                <w:szCs w:val="16"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135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88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108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ΑΠΟΛΥΣΗΣ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ΚΟΙΝΟΠΟΙΗΣΗΣ ΚΑΤΑΓΓΕΛΙΑΣ ΣΥΜΒΑΣΗΣ ΕΡΓΑΣΙΑ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 ΚΑΤΑΓΓΕΛΙΑ ΣΥΜΒΑΣΕΩΣ ΕΡΓΑΣΙΑΣ ΕΜΠΙΠΤΕΙ ΣΤΙΣ ΟΜΑΔΙΚΕΣ ΑΠΟΛΥΣΕΙΣ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ΡΙΘΜΟΣ ΣΧΕΤΙΚΗΣ ΑΠΟΦΑΣΗΣ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ΗΜΕΡΟΜΗΝΙΑ</w:t>
            </w:r>
          </w:p>
        </w:tc>
        <w:tc>
          <w:tcPr>
            <w:tcW w:w="26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242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503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ΥΝΟΛΟ ΜΕΙΚΤΩΝ ΑΠΟΔΟΧΩΝ ΚΑΤΑ ΤΗΝ ΑΠΟΛΥΣΗ (ΜΙΣΘΟΣ Η ΗΜΕΡΟΜΙΣΘΙΟ)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ΟΣΟ ΑΠΟΖΗΜΙΩΣΗ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  <Pages>3</Pages>
  <Words>425</Words>
  <Characters>2300</Characters>
  <CharactersWithSpaces>2720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8:04:00Z</dcterms:modified>
  <cp:revision>3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